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 w:val="20"/>
          <w:szCs w:val="20"/>
        </w:rPr>
        <w:t xml:space="preserve">к проекту решения третьей сессии Совета депутатов  </w:t>
      </w:r>
    </w:p>
    <w:p>
      <w:pPr>
        <w:pStyle w:val="Normal"/>
        <w:tabs>
          <w:tab w:val="clear" w:pos="708"/>
          <w:tab w:val="left" w:pos="1920" w:leader="none"/>
        </w:tabs>
        <w:jc w:val="right"/>
        <w:rPr/>
      </w:pPr>
      <w:r>
        <w:rPr>
          <w:sz w:val="20"/>
          <w:szCs w:val="20"/>
        </w:rPr>
        <w:t xml:space="preserve">Варваровского сельсовета Чистоозерн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Варваровского сельсовета Чистоозер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овосибирской области на 2026 год и плановый период 2027 и 2028 годов»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6 год и плановый период 2027 и 2028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C0504D"/>
              </w:rPr>
            </w:pPr>
            <w:r>
              <w:rPr/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доходы от компенсации затрат  бюджетов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ициативные платежи,зачисляемые в бюджеты 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перечисления для осуществления возврата (зачета) излишне уплаченных или излишне взысканных сумму налогов, сборов и иных платежей, а также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исления из бюджетов сельских поселений (в бюджеты сельских поселений 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78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41:00Z</dcterms:created>
  <dc:creator>comp9</dc:creator>
  <dc:description/>
  <cp:keywords/>
  <dc:language>en-US</dc:language>
  <cp:lastModifiedBy>Пользователь</cp:lastModifiedBy>
  <cp:lastPrinted>2025-11-21T15:53:00Z</cp:lastPrinted>
  <dcterms:modified xsi:type="dcterms:W3CDTF">2025-11-21T08:54:00Z</dcterms:modified>
  <cp:revision>10</cp:revision>
  <dc:subject/>
  <dc:title>Приложение №2</dc:title>
</cp:coreProperties>
</file>